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y 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>Chapter 6 section 2</w:t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  <w:t>Page 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country- the frontier region between the coastal settlements and the Appalachian Mountains</w:t>
      </w:r>
    </w:p>
    <w:p>
      <w:pPr>
        <w:pStyle w:val="Normal"/>
        <w:rPr/>
      </w:pPr>
      <w:r>
        <w:rPr/>
        <w:drawing>
          <wp:inline distT="0" distB="0" distL="0" distR="0">
            <wp:extent cx="2322195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oneers- people who first settled in an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0965" cy="104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iac- was a chief of the Ottawa Indians who followed a prophet to have Indians drive out the white settlers and give up European pract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iac’s Rebellion- 1763 attack on British forts on the frontier which destroyed or captures 7 forts and damaged several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lamation of 1763- banned further British colonial settlements west of the Appalachian Mountains, creating a dividing line between colonial and Indian land</w:t>
      </w:r>
    </w:p>
    <w:p>
      <w:pPr>
        <w:pStyle w:val="Normal"/>
        <w:rPr/>
      </w:pPr>
      <w:r>
        <w:rPr/>
        <w:t>Also ordered colonist who already moved to the upper Ohio River valley to remove them selves from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0070" cy="121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 Boone- made the path called Wilderness Road which colonist followed through the Appalachian Mountains, he was a frontier explorer and hunter, part of the mili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io River- west of the Appalachian Mountains with large forests with good farm land and hunting, was mostly Indian l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Detroit- Britain’s political and trading center in the Great Lakes reg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43:00Z</dcterms:created>
  <dc:creator>voeltzm</dc:creator>
  <dc:description/>
  <dc:language>en-US</dc:language>
  <cp:lastModifiedBy>voeltzm</cp:lastModifiedBy>
  <dcterms:modified xsi:type="dcterms:W3CDTF">2010-10-19T19:53:00Z</dcterms:modified>
  <cp:revision>5</cp:revision>
  <dc:subject/>
  <dc:title>History 8th grade</dc:title>
</cp:coreProperties>
</file>